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рхангельского сельского поселения Тихорецкого района на 01.01.2020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9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1.2020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7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62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64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40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37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1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рхангельском сельском поселении Тихорецкого района на 01.01.2020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всего, в том числ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лицо, заменяющее муниципальную должност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униципальные служащ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муниципальные служащ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, в том числе по отраслям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ЦР Архангельского сельского поселения Тихорецкого район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рхангель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Е.М. Аба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9:00Z</dcterms:created>
  <dc:creator>User</dc:creator>
  <dc:description/>
  <cp:keywords/>
  <dc:language>en-US</dc:language>
  <cp:lastModifiedBy>User</cp:lastModifiedBy>
  <cp:lastPrinted>2020-01-13T13:33:00Z</cp:lastPrinted>
  <dcterms:modified xsi:type="dcterms:W3CDTF">2020-01-13T10:33:00Z</dcterms:modified>
  <cp:revision>13</cp:revision>
  <dc:subject/>
  <dc:title>Сведения о ходе исполнения бюджета Архангельского сельского поселения Тихорецкого района на 30</dc:title>
</cp:coreProperties>
</file>